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Dřevařská 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1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výstavbě objektů kanalizačních stok a vodovodních řadů (bez přípojek)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0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výstavbě objektů kanalizačních stok a vodovodních řadů (bez přípojek)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5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výstavbě objektů kanalizačních stok a vodovodních řadů (bez přípojek)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8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04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6-20T12:11:00Z</dcterms:modified>
  <cp:revision>3</cp:revision>
  <dc:subject/>
  <dc:title>KRYCÍ LIST</dc:title>
</cp:coreProperties>
</file>